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2"/>
                <w:u w:val="single"/>
              </w:rPr>
              <w:t>16 декабря 2021 года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  <w:t xml:space="preserve">№ </w:t>
            </w:r>
            <w:r>
              <w:rPr>
                <w:b w:val="false"/>
                <w:bCs/>
                <w:sz w:val="22"/>
                <w:u w:val="single"/>
              </w:rPr>
              <w:t>160/668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2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контрольно – ревизионной службы п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города Со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зультатах ее деятельно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отчет о работе Контрольно – ревизионной службы при территориальной избирательной комиссии города Сорска за 2021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отчет о работе Контрольно – ревизионной службы при территориальной избирательной комиссии города Сорска 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 xml:space="preserve">к постановлению территориальной </w:t>
      </w:r>
    </w:p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избирательной комиссии города Сорска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</w:rPr>
      </w:pPr>
      <w:r>
        <w:rPr>
          <w:bCs/>
        </w:rPr>
        <w:t>от 16 декабря 2021 года № 160/668-4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sz w:val="28"/>
          <w:szCs w:val="20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о работе Контрольно - ревизионной службы при территориальной избирательной комиссии города Сорска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за 2021 год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543"/>
        <w:gridCol w:w="22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Срок (период) ис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ены законодательные акты, инструктивный материал, методические рекомендации, касающиеся деятельности территориальной избирательной комиссии города Сорска в период подготовки и проведения выборов в федеральные органы в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сентябр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0"/>
              </w:rPr>
              <w:t xml:space="preserve">Оказана практическая помощь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 в подготовке документов для проверки судимости  включенных в резерв составов участковых комисси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1 года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верено соблюдение целевого расходования денежных средств федерального бюджета, выделенных ТИК г.Сорска на подготовку и проведение выборов в федеральные органы в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лена справ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1 года</w:t>
            </w:r>
          </w:p>
        </w:tc>
      </w:tr>
      <w:tr>
        <w:trPr>
          <w:trHeight w:val="3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0"/>
              </w:rPr>
              <w:t xml:space="preserve">Подготовлен отчет о работе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  <w:szCs w:val="20"/>
              </w:rPr>
              <w:t xml:space="preserve"> в 2021 го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1 года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0"/>
              </w:rPr>
              <w:t xml:space="preserve">Проведено заседание территориальной избирательной комиссии города Сорска  по вопросу работы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  <w:szCs w:val="20"/>
              </w:rPr>
              <w:t xml:space="preserve"> в 2021 году и анализа ее деятельности в период выборов 2021 г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подведение итогов работы КРС за 2021 год, определение основных направлений деятельности КРС и принятие плана работы КРС на 2022 год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16 янва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0"/>
              </w:rPr>
              <w:t>2021 года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13-09-27T17:16:00Z</cp:lastPrinted>
  <dcterms:modified xsi:type="dcterms:W3CDTF">2021-12-14T04:59:00Z</dcterms:modified>
  <cp:revision>42</cp:revision>
  <dc:subject/>
  <dc:title>РЕСПУБЛИКА ХАКАСИЯ</dc:title>
</cp:coreProperties>
</file>